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3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Чаша выпарительная № 2 50 мл</w:t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147-80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highlight w:val="yellow"/>
              </w:rPr>
            </w:pPr>
            <w:r>
              <w:rPr/>
              <w:t>Чаша выпарительная № 2 50 м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4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7:54:00Z</dcterms:modified>
  <cp:revision>2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